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 presentare su carta intestata dell’Istituto Scolastico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Richiesta erogazione prima anticipazione del Progetto “Scuola Viva - a.s. 2018/19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. in qualità di Dirigente dell’Istituto Scolastico……………...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o in ………………..….  alla via………………attuatore del progetto dal titolo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.. Codice Ufficio….…/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7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DELLA SCUOLA     ……………………………………………</w:t>
      </w:r>
    </w:p>
    <w:p>
      <w:pPr>
        <w:pStyle w:val="Normal"/>
        <w:rPr/>
      </w:pPr>
      <w:r>
        <w:rPr/>
        <w:t>TESORERIA UNICA DELLO STATO     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 aver presentato la comunicazione di inizio attività ed allega alla pres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/ Timb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160010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6001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7:00Z</dcterms:created>
  <dc:creator>giuseppe</dc:creator>
  <dc:description/>
  <cp:keywords/>
  <dc:language>en-US</dc:language>
  <cp:lastModifiedBy> </cp:lastModifiedBy>
  <cp:lastPrinted>2016-11-29T13:36:00Z</cp:lastPrinted>
  <dcterms:modified xsi:type="dcterms:W3CDTF">2018-12-03T14:15:00Z</dcterms:modified>
  <cp:revision>7</cp:revision>
  <dc:subject/>
  <dc:title>Denominazione della scuola</dc:title>
</cp:coreProperties>
</file>